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</w:rPr>
        <w:t>Информационное сообщение о возможном установлении публичного сервитута </w:t>
      </w:r>
      <w:r>
        <w:rPr/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В соответствии со статьей 39.42 Земельного кодекса Российской Федерации администрация города Суздаля Владимирской области сообщает о возможном установлении публичного сервитута на территории муниципального образования город Суздаль.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. Наименование уполномоченного органа, которым рассматривается ходатайство об установлении публичного сервитута: Администрация города Суздаля Владимирской области. </w:t>
      </w:r>
    </w:p>
    <w:p>
      <w:pPr>
        <w:pStyle w:val="Style16"/>
        <w:spacing w:before="0" w:after="0"/>
        <w:ind w:firstLine="708"/>
        <w:jc w:val="both"/>
        <w:rPr/>
      </w:pPr>
      <w:r>
        <w:rPr/>
        <w:t>2. Цель установления публичного сервитута: для эксплуатации линейного объекта системы газоснабжения: «Газопровод низкого давления для газоснабжения автотранспортного предприятия (АТП), г. Суздаль, ул. Транспортная, д. 5» и его неотъемлемых технологических частей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Адрес или иное описание местоположения земельного участка (участков), в отношении которого испрашивается публичный сервитут:</w:t>
      </w:r>
    </w:p>
    <w:p>
      <w:pPr>
        <w:pStyle w:val="Normal"/>
        <w:ind w:firstLine="708"/>
        <w:jc w:val="both"/>
        <w:rPr/>
      </w:pPr>
      <w:r>
        <w:rPr/>
        <w:t>- земельный участок с кадастровым номером 33:19:010714:254 Владимирская область, м р-н Суздальский, г п город Суздаль, г Суздаль, ул Транспортная, д 5;</w:t>
      </w:r>
    </w:p>
    <w:p>
      <w:pPr>
        <w:pStyle w:val="Normal"/>
        <w:ind w:firstLine="708"/>
        <w:jc w:val="both"/>
        <w:rPr/>
      </w:pPr>
      <w:r>
        <w:rPr/>
        <w:t>- земельный участок с кадастровым номером 33:19:010714:256 Владимирская область, м р-н Суздальский, г п город Суздаль, г Суздаль, ул Транспортная, д 5;</w:t>
      </w:r>
    </w:p>
    <w:p>
      <w:pPr>
        <w:pStyle w:val="Normal"/>
        <w:ind w:firstLine="708"/>
        <w:jc w:val="both"/>
        <w:rPr/>
      </w:pPr>
      <w:r>
        <w:rPr/>
        <w:t>- земельный участок с кадастровым номером 33:19:010714:257 Владимирская область, м р-н Суздальский, г п город Суздаль, г Суздаль, ул Транспортная, д 5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4.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а также подать заявления об учете прав на указанные земельные участки (в случае, если права на них не зарегистрированы в Едином государственном реестре недвижимости) можно по адресу: Администрация города Суздаля Владимирской области, 601293, Владимирская область, г.Суздаль, Красная площадь, д.1, каб.2  с пн.-пт.: 8.30 ч.- 17.00 ч., перерыв с 13.00 ч. до 14.00 ч., телефон для справок 8(49231)2-17-81, </w:t>
      </w:r>
      <w:r>
        <w:rPr>
          <w:lang w:val="en-US"/>
        </w:rPr>
        <w:t>suzdal</w:t>
      </w:r>
      <w:r>
        <w:rPr/>
        <w:t>@</w:t>
      </w:r>
      <w:r>
        <w:rPr>
          <w:lang w:val="en-US"/>
        </w:rPr>
        <w:t>avo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6"/>
        <w:spacing w:before="0" w:after="0"/>
        <w:ind w:firstLine="708"/>
        <w:jc w:val="both"/>
        <w:rPr/>
      </w:pPr>
      <w:r>
        <w:rPr/>
        <w:t>Заявления об учете прав на земельный участок принимаются в течении 15 дней со дня опубликования сообщения в администрации города Суздаля Владимирской области по адресу: 601293, Владимирская область, г.Суздаль, Красная площаль, д.1 либо почтовым отправлением по указанному адресу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 </w:t>
      </w:r>
    </w:p>
    <w:p>
      <w:pPr>
        <w:pStyle w:val="Style16"/>
        <w:spacing w:before="0" w:after="0"/>
        <w:ind w:firstLine="708"/>
        <w:jc w:val="both"/>
        <w:rPr/>
      </w:pPr>
      <w:r>
        <w:rPr/>
        <w:t>5. Информация о поступившем ходатайстве об установлении публичного сервитута размещена на официальном сайте органов местного самоуправления города Суздаля (</w:t>
      </w:r>
      <w:hyperlink r:id="rId2">
        <w:r>
          <w:rPr>
            <w:rStyle w:val="InternetLink"/>
          </w:rPr>
          <w:t>www.gorodsuzdal.ru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Mono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PT Mono" w:hAnsi="PT Mono" w:cs="PT Mono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3:21:00Z</dcterms:created>
  <dc:creator>KUMI</dc:creator>
  <dc:description/>
  <cp:keywords/>
  <dc:language>en-US</dc:language>
  <cp:lastModifiedBy>Имущество-5</cp:lastModifiedBy>
  <cp:lastPrinted>2025-08-13T10:52:00Z</cp:lastPrinted>
  <dcterms:modified xsi:type="dcterms:W3CDTF">2025-08-14T13:22:00Z</dcterms:modified>
  <cp:revision>3</cp:revision>
  <dc:subject/>
  <dc:title>Информационное сообщение о возможном установлении публичного сервитута</dc:title>
</cp:coreProperties>
</file>